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rojekt Przewodniczącego Rady Powiatu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 Tarnowskich Górach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Uchwała Nr XLVII//2010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Rady Powiatu w Tarnowskich Górach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z dnia  ...... stycznia 2010 roku 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 sprawie udzielenia odpowiedzi na wezwanie złożone przez Kancelarię Radców Prawnych Spółka Partnerska z siedzibą w Zawadzkiem, reprezentowaną przez radcę prawnego Pana Marka Sztęborowskiego, w imieniu związków zawodowych, do usunięcia naruszenia prawa w uchwale Nr XLII/400/2009 Rady Powiatu w Tarnowskich Górach z dnia 25 sierpnia 2009r. w sprawie utworzenia przez Powiat Tarnogórski spółki prawa handlowego pod firmą „Wielospecjalistyczny Szpital Powiatowy Spółka Akcyjna”  z siedzibą w Tarnowskich Górach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2 pkt 11 ustawy z dnia 5 czerwca o samorządzie powiatowym (j.t. Dz. U. z 2001 r. Nr 142, poz. 1592 z późn. zm.), w związku z art. 87 ustawy o samorządzie powiatowym i art. 53 §2 ustawy  z dnia 30 sierpnia 2002r. Prawo o postępowaniu przed sądami administracyjnymi                    (Dz.U. Nr 153, poz. 1270 z późn. zm.) w związku z §15 Uchwały Nr V /68/2007 Rady Powiatu                         w Tarnowskich Górach z dnia 26 lutego 2007 roku w sprawie zatwierdzenia jednolitego tekstu Statutu Powiatu Tarnogórskiego z późn. zm.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1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dzielić odpowiedzi na wezwanie z dnia 4.08.2009r., które wpłynęło do Starostwa Powiatowego w Tarnowskich Górach w dniu 29.12.2009 roku,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Kancelarii Radców Prawnych Spółka Partnerska z siedzibą w Zawadzkiem reprezentowanej przez radcę prawnego Pana Marka Sztęborowskiego, działającego w imieniu związków zawodowych, do usunięcia naruszenia prawa w uchwale Nr XLII/400/2009 Rady Powiatu w Tarnowskich Górach z dnia 25 sierpnia 2009r. w sprawie utworzenia przez Powiat Tarnogórski spółki prawa handlowego pod firmą „Wielospecjalistyczny Szpital Powiatowy Spółka Akcyjna”  z siedzibą w Tarnowskich Górach, zgodnie z załącznikiem do niniejszej uchwały. 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Style w:val="StrongEmphasis"/>
          <w:rFonts w:ascii="Arial" w:hAnsi="Arial" w:cs="Arial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Przekazać niniejszą uchwałę do Kancelarii Radców Prawnych Spółka Partnerska z siedzibą            w Zawadzkie reprezentowanej przez radcę prawnego Pana Marka Sztęborowskiego oraz              do związków zawodowy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-   </w:t>
      </w:r>
      <w:r>
        <w:rPr>
          <w:rFonts w:cs="Arial" w:ascii="Arial" w:hAnsi="Arial"/>
          <w:sz w:val="20"/>
          <w:szCs w:val="20"/>
        </w:rPr>
        <w:t>Ogólnopolskiego Związku Zawodowego Lekarzy – Oddział w Tarnowskich Górach przy Wielospecjalistycznym Szpitalu Powiatowych im. dr B. Hagera w Tarnowskich Góra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ędzyzakładowego Związku Zawodowego Pielęgniarek i Położnych w Wielospecjalistycznym Szpitalu Powiatowych im. dr B. Hagera w Tarnowskich Góra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ędzyzakładowego Związku Zawodowego Pracowników Ochrony Zdrowia w Wielospecjalistycznym Szpitalu Powiatowych im. dr B. Hagera w Tarnowskich Góra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ędzyzakładowego Związku Zawodowego NSZZ „Solidarność” w Wielospecjalistycznym Szpitalu Powiatowych im. dr B. Hagera w Tarnowskich Góra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 Międzyzakładowego Związku Zawodowego NSZZ „Solidarność” Wojewódzkiego Pogotowia Ratunkowego w Katowicach i Zarządu Dróg Powiatowych w Tarnowskich Górach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4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podlega ogłoszeniu w sposób zwyczajowo przyjęty.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do </w:t>
      </w:r>
      <w:r>
        <w:rPr>
          <w:rStyle w:val="StrongEmphasis"/>
          <w:rFonts w:cs="Arial" w:ascii="Arial" w:hAnsi="Arial"/>
          <w:b w:val="false"/>
          <w:color w:val="000000"/>
          <w:sz w:val="16"/>
          <w:szCs w:val="16"/>
        </w:rPr>
        <w:t>Uchwały Nr XLVII//2010Rady Powiatu w Tarnowskich Górach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16"/>
          <w:szCs w:val="16"/>
        </w:rPr>
        <w:tab/>
        <w:t>z dnia  ...... stycznia 2010 roku</w:t>
      </w:r>
    </w:p>
    <w:p>
      <w:pPr>
        <w:pStyle w:val="Normal"/>
        <w:ind w:left="4956" w:hanging="0"/>
        <w:rPr>
          <w:rStyle w:val="StrongEmphasis"/>
          <w:rFonts w:ascii="Arial" w:hAnsi="Arial" w:cs="Arial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Tarnowskie Góry, dnia 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Szanowny Pan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Marek Sztęborowski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Radca Prawny</w:t>
      </w:r>
    </w:p>
    <w:p>
      <w:pPr>
        <w:pStyle w:val="Normal"/>
        <w:ind w:left="4956" w:hanging="0"/>
        <w:rPr/>
      </w:pPr>
      <w:r>
        <w:rPr>
          <w:b/>
        </w:rPr>
        <w:t xml:space="preserve">Kancelaria Radców Prawnych Spółka Partnerska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47-120 Zawadzkie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ul. Świerklańska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 xml:space="preserve">Odpowiedź  na wezwanie </w:t>
      </w:r>
      <w:r>
        <w:rPr>
          <w:rFonts w:cs="Arial" w:ascii="Arial" w:hAnsi="Arial"/>
          <w:color w:val="000000"/>
          <w:sz w:val="20"/>
          <w:szCs w:val="20"/>
        </w:rPr>
        <w:t>z dnia 4.08.2009r., które wpłynęło do Starostwa Powiatowego                               w Tarnowskich Górach w dniu 29.12.2009 roku,  do usunięcia naruszenia prawa w  uchwale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                      Nr XLII/400/2009 Rady Powiatu  w Tarnowskich Górach z dnia 25 sierpnia 2009r. w sprawie utworzenia przez Powiat Tarnogórski spółki prawa handlowego pod firmą „Wielospecjalistyczny Szpital Powiatowy Spółka Akcyjna”.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ab/>
        <w:t xml:space="preserve">Rada Powiatu w Tarnowskich Górach, po zapoznaniu się na sesji w dniu 26 stycznia 2010 roku z wezwaniem do  usunięcia naruszenia prawa </w:t>
      </w:r>
      <w:r>
        <w:rPr>
          <w:rFonts w:cs="Arial" w:ascii="Arial" w:hAnsi="Arial"/>
          <w:color w:val="000000"/>
          <w:sz w:val="20"/>
          <w:szCs w:val="20"/>
        </w:rPr>
        <w:t>w  uchwale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Nr XLII/400/2009 Rady Powiatu                        w Tarnowskich Górach z dnia 25 sierpnia 2009r. w sprawie utworzenia przez Powiat Tarnogórski spółki prawa handlowego pod firmą „Wielospecjalistyczny Szpital Powiatowy Spółka Akcyjna” odmawia usunięcia naruszenia prawa w w/w uchwale stwierdzając, że przedmiotowa uchwała nie narusza w żaden sposób powszechnie obowiązującego prawa a tym samym nie zawiera zapisów dyskryminacyjnych i naruszających podstawowe prawa pracowników. 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ab/>
        <w:t xml:space="preserve">Przedmiotowa uchwała wyraża wolę Rady Powiatu,  jako organu stanowiącego  do utworzenia przez Powiat Tarnogórski jednoosobowej spółki akcyjnej pod firmą „Wielospecjalistyczny Szpital Powiatowy Spółka Akcyjna” z siedzibą w Tarnowskich Górach. 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Zgodnie z § 1 ust. 2 Uchwały Nr XXXVII/350/2009 z dnia 30 marca 2009 roku w sprawie przyjęcia programu restrukturyzacji Wielospecjalistycznego Szpitala Powiatowego im. dr B. Hagera                              w Tarnowskich Górach, Zarząd Powiatu dokonał oceny możliwości dalszego funkcjonowania Szpitala w formie samodzielnego zakładu opieki zdrowotnej m.in. na podstawie raportu z badania sprawozdania finansowego za rok 2008 i opinii biegłego rewidenta, złożonych pismem z dnia 10 czerwca 2009 roku, tym samym dając podstawę do podjęcie przez Radę Powiatu uchwały Nr XLII/400/2009 Rady Powiatu w Tarnowskich Górach z dnia 25 sierpnia 2009r. 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Ten dokument stanowi o realizacji kolejnego etapu przyjętego Uchwałą Nr XXXVII/350/2009 z dnia 30 marca 2009 roku programu restrukturyzacji Wielospecjalistycznego Szpitala Powiatowego im. dr B. Hagera w Tarnowskich Górach. Utworzona przez Powiat Tarnogórski spółki prawa handlowego pod firmą „Wielospecjalistyczny Szpital Powiatowy Spółka Akcyjna” ma za zadanie przejęcie                                   i przechowanie dokumentacji medycznej pacjentów oraz dokumentacji osobowej pracowników likwidowanego Wielospecjalistycznego Szpitala Powiatowego im. dr B. Hagera w Tarnowskich Górach. Pracowników szpitala przejmie na zasadach określonych w art. 23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vertAlign w:val="superscript"/>
        </w:rPr>
        <w:t>1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Kodeksu pracy spółka oraz niepubliczny zakład opieki zdrowotnej prowadzony przez spółkę. 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Powiat Tarnogórski ma zamiar </w:t>
      </w:r>
      <w:r>
        <w:rPr>
          <w:rFonts w:cs="Arial" w:ascii="Arial" w:hAnsi="Arial"/>
          <w:sz w:val="20"/>
          <w:szCs w:val="20"/>
        </w:rPr>
        <w:t xml:space="preserve">przystąpić do </w:t>
      </w:r>
      <w:r>
        <w:rPr>
          <w:rFonts w:cs="Arial" w:ascii="Arial" w:hAnsi="Arial"/>
          <w:sz w:val="20"/>
        </w:rPr>
        <w:t xml:space="preserve">rządowego programu </w:t>
      </w:r>
      <w:r>
        <w:rPr>
          <w:rFonts w:cs="Arial" w:ascii="Arial" w:hAnsi="Arial"/>
          <w:sz w:val="20"/>
          <w:szCs w:val="20"/>
        </w:rPr>
        <w:t>p.n.: „Wsparcie jednostek samorządu terytorialnego w działaniach stabilizujących system ochrony zdrowia”, który przewiduje możliwość uzyskania przez organ założycielski – po spełnieniu szeregu warunków – m.in. dotacji celowej na spłatę zobowiązań publicznoprawnych i cywilnoprawnych po zlikwidowanym  SP ZOZ.</w:t>
      </w:r>
      <w:r>
        <w:rPr>
          <w:rFonts w:cs="Arial" w:ascii="Arial" w:hAnsi="Arial"/>
          <w:sz w:val="20"/>
        </w:rPr>
        <w:tab/>
        <w:t>Wszelkie działania podejmowane obecnie przez organy Powiatu Tarnogórskiego zmierzają do zapewnienia mieszkańcom odpowiedniego poziomu świadczenia usług medycznych a pracownikom szpitala dogodnych warunków pracy, co w obecnej sytuacji finansowej i lokalowej szpitala, jest możliwe tylko poprzez komercjalizację samodzielnego publicznego zakładu opieki zdrowotnej, jakim jest Wielospecjalistyczny Szpital Powiatowy im. dr B. Hagera w Tarnowskich Górach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niu  29.12.2009r. do Starostwa Powiatowego w Tarnowskich Górach wpłynęło wezwanie </w:t>
      </w:r>
      <w:r>
        <w:rPr>
          <w:rFonts w:cs="Arial" w:ascii="Arial" w:hAnsi="Arial"/>
          <w:color w:val="000000"/>
          <w:sz w:val="20"/>
          <w:szCs w:val="20"/>
        </w:rPr>
        <w:t>z dnia 4.08.2009r. do usunięcia naruszenia prawa w  uchwale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Nr XLII/400/2009 Rady Powiatu                              w Tarnowskich Górach z dnia 25 sierpnia 2009r. w sprawie utworzenia przez Powiat Tarnogórski spółki prawa handlowego pod firmą „Wielospecjalistyczny Szpital Powiatowy Spółka Akcyjna”                          z siedzibą w Tarnowskich Górach z Kancelarii Radców Prawnych Spółka Partnerska z siedzibą                      w Zawadzkie reprezentowanej przez radcę prawnego Pana Marka Sztęborowskiego (wezwanie                    w załączeniu). Rada Powiatu, jako organ kolegialny, zgodnie z </w:t>
      </w:r>
      <w:r>
        <w:rPr>
          <w:rFonts w:cs="Arial" w:ascii="Arial" w:hAnsi="Arial"/>
          <w:color w:val="000000"/>
          <w:sz w:val="20"/>
          <w:szCs w:val="20"/>
        </w:rPr>
        <w:t xml:space="preserve">§15 Uchwały Nr V /68/2007 Rady Powiatu w Tarnowskich Górach z dnia 26 lutego 2007 roku w sprawie zatwierdzenia jednolitego tekstu Statutu Powiatu Tarnogórskiego z późn. zm., rozpatruje na sesjach i rozstrzyga w drodze uchwał wszystkie sprawy należące do jej kompetencji, określone w ustawie  o samorządzie powiatowym oraz w innych ustawach, a także w przepisach wydanych na podstawie ustaw. Również w formie uchwał rada powiatu wyraża opinie i zajmuje stanowiska w sprawach związanych z realizacją kompetencji stanowiących i kontrolnych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tym Przewodniczący Rady Powiatu przedstawia Radzie Powiatu powyższy projekt uchwał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01:00Z</dcterms:created>
  <dc:creator>Admin</dc:creator>
  <dc:description/>
  <cp:keywords/>
  <dc:language>en-US</dc:language>
  <cp:lastModifiedBy>biuro</cp:lastModifiedBy>
  <cp:lastPrinted>2010-01-13T10:41:00Z</cp:lastPrinted>
  <dcterms:modified xsi:type="dcterms:W3CDTF">2010-01-18T15:23:00Z</dcterms:modified>
  <cp:revision>14</cp:revision>
  <dc:subject/>
  <dc:title>Projekt Przewodniczącego Rady Powiatu</dc:title>
</cp:coreProperties>
</file>